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>„A sajtó tájékoztatható!”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unakeszi Város Önkormányzat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október -e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.napirend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árgy: </w:t>
      </w:r>
      <w:r>
        <w:rPr>
          <w:sz w:val="24"/>
          <w:szCs w:val="24"/>
        </w:rPr>
        <w:t>bíróság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lnökök megbízatásának megszűn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i Bíróság elnöke, Dr. Koppányné dr. Sági Erika tájékoztatása szerint Dunakeszi Város Önkormányzata Képviselő-testületének 42/2007. (III. 29.) számú határozatával a Dunakeszi Város Bírósághoz megválasztott ülnökök közül az alábbi személyek 2010. évben betöltik 70. életévüket:</w:t>
      </w:r>
    </w:p>
    <w:p>
      <w:pPr>
        <w:pStyle w:val="Normal"/>
        <w:jc w:val="both"/>
        <w:rPr/>
      </w:pPr>
      <w:r>
        <w:rPr>
          <w:sz w:val="24"/>
          <w:szCs w:val="24"/>
        </w:rPr>
        <w:t>Barta István (születési idő: 1940. 09. 05.)</w:t>
      </w:r>
    </w:p>
    <w:p>
      <w:pPr>
        <w:pStyle w:val="Normal"/>
        <w:jc w:val="both"/>
        <w:rPr/>
      </w:pPr>
      <w:r>
        <w:rPr>
          <w:sz w:val="24"/>
          <w:szCs w:val="24"/>
        </w:rPr>
        <w:t>Schiller Gyuláné (születési idő: 1940. 11. 14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írák jogállásáról és javadalmazásáról szóló 1997. évi LXVII. tv. 127. § c) pontja kimondja, hogy </w:t>
      </w:r>
      <w:r>
        <w:rPr>
          <w:b/>
          <w:i/>
          <w:sz w:val="24"/>
          <w:szCs w:val="24"/>
        </w:rPr>
        <w:t>az ülnök megbízatása megszűnik a 70. életév betöltésével</w:t>
      </w:r>
      <w:r>
        <w:rPr>
          <w:sz w:val="24"/>
          <w:szCs w:val="24"/>
        </w:rPr>
        <w:t xml:space="preserve">. A (6) bekezdés szerint </w:t>
      </w:r>
      <w:r>
        <w:rPr>
          <w:b/>
          <w:i/>
          <w:sz w:val="24"/>
          <w:szCs w:val="24"/>
        </w:rPr>
        <w:t>ebben az esetben az ülnöki megbízatás megszűnését a képviselő-testület határozattal állapítja meg, és erről az illetékes bíróság elnökét haladéktalanul értesít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eknek megfelelően az alábbi határozati javaslatot terjesztem a T. Képviselő-testület elé.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megállapítja, hogy a bírák jogállásáról és javadalmazásáról szóló 1997. évi LXVII. tv. 127. § c) pontja alapján Barta István ülnök megbízatása 2010. 09. 05. napján, Schiller Gyuláné ülnök megbízatása 2010. 11.04. napján megszűnik. Egyben felkéri a Polgármestert, hogy a Képviselő-testület döntéséről Dunakeszi Városi Bíróság elnökét haladéktalanul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ind w:right="-284" w:hanging="0"/>
        <w:jc w:val="both"/>
        <w:rPr/>
      </w:pPr>
      <w:r>
        <w:rPr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Jogi és Szervezési Osztály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unakeszi, 2010. október</w:t>
      </w:r>
    </w:p>
    <w:p>
      <w:pPr>
        <w:pStyle w:val="Normal"/>
        <w:ind w:right="-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84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>Dióssi Csaba</w:t>
      </w:r>
    </w:p>
    <w:p>
      <w:pPr>
        <w:pStyle w:val="Normal"/>
        <w:ind w:right="-284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left" w:pos="705" w:leader="none"/>
        </w:tabs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Láttam:</w:t>
      </w:r>
    </w:p>
    <w:p>
      <w:pPr>
        <w:pStyle w:val="Normal"/>
        <w:tabs>
          <w:tab w:val="clear" w:pos="708"/>
          <w:tab w:val="left" w:pos="705" w:leader="none"/>
        </w:tabs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r. Illés Melinda</w:t>
      </w:r>
    </w:p>
    <w:p>
      <w:pPr>
        <w:pStyle w:val="Normal"/>
        <w:ind w:right="-284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  <w:textAlignment w:val="auto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36:00Z</dcterms:created>
  <dc:creator>Vannay</dc:creator>
  <dc:description/>
  <cp:keywords/>
  <dc:language>en-US</dc:language>
  <cp:lastModifiedBy>Bíróné dr. Horváth Orsolya</cp:lastModifiedBy>
  <cp:lastPrinted>2010-10-14T10:36:00Z</cp:lastPrinted>
  <dcterms:modified xsi:type="dcterms:W3CDTF">2010-10-14T08:37:00Z</dcterms:modified>
  <cp:revision>3</cp:revision>
  <dc:subject/>
  <dc:title>Dunakeszi Város Polgármesterétől</dc:title>
</cp:coreProperties>
</file>